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0881150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36411621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